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  <w:t xml:space="preserve">Перелік питань 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7"/>
          <w:szCs w:val="27"/>
        </w:rPr>
        <w:t>поданих на розгляд членів виконавчого комітету 20.01.2022 року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  план роботи міськвиконкому на перше півріччя 2022 року – </w:t>
      </w: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доповідає керуючий справами виконавчого комітету Степаняк Б.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 заходи </w:t>
      </w:r>
      <w:bookmarkStart w:id="0" w:name="_Hlk93306285"/>
      <w:r>
        <w:rPr>
          <w:sz w:val="28"/>
          <w:szCs w:val="28"/>
        </w:rPr>
        <w:t xml:space="preserve">щодо забезпечення реалізації громадянам конституційного права на звернення у 2021 році </w:t>
      </w:r>
      <w:bookmarkEnd w:id="0"/>
      <w:r>
        <w:rPr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доповідає </w:t>
      </w:r>
      <w:r>
        <w:rPr>
          <w:b/>
          <w:i/>
          <w:sz w:val="28"/>
          <w:szCs w:val="28"/>
        </w:rPr>
        <w:t>начальник відділу документообігу, звернень та організаційно інформаційної діяльності Голобородько О.О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9" w:hanging="419"/>
        <w:contextualSpacing/>
        <w:jc w:val="both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</w:rPr>
        <w:t xml:space="preserve">Про затвердження фінансового плану КНП «Городоцький ЦПМСД» -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  <w:lang w:val="ru-RU" w:eastAsia="ru-RU"/>
        </w:rPr>
        <w:t>Про передачу б</w:t>
      </w:r>
      <w:r>
        <w:rPr>
          <w:color w:val="000000"/>
          <w:sz w:val="28"/>
          <w:szCs w:val="28"/>
          <w:lang w:eastAsia="ru-RU"/>
        </w:rPr>
        <w:t xml:space="preserve">агатофункціонального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истрою  на баланс  КП «МКГ»  - </w:t>
      </w:r>
      <w:r>
        <w:rPr>
          <w:b/>
          <w:i/>
          <w:color w:val="000000"/>
          <w:sz w:val="28"/>
          <w:szCs w:val="28"/>
          <w:u w:val="single"/>
          <w:lang w:eastAsia="ru-RU"/>
        </w:rPr>
        <w:t>доповідає головний бухгалтер міської ради Кузик Н.В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ерсонального складу робочої групи з формування завдання на розроблення Комплексного плану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о участь у обласному Конкурсі проєктів місцевих ініціатив у Львівській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о надання дозволу неповнолітнім Федик Тарасу Васильовичу, 31.12.2006 р.н.,  та Федик Андрію Васильовичу, 31.12.2006 р.н., за згодою матері,  на укладення договору продажу  по 1/30  частки будинку в м.Городок 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1/5 частки в статутному капіталі – </w:t>
      </w:r>
      <w:r>
        <w:rPr>
          <w:b/>
          <w:bCs/>
          <w:i/>
          <w:sz w:val="28"/>
          <w:szCs w:val="28"/>
          <w:u w:val="single"/>
        </w:rPr>
        <w:t xml:space="preserve">доповідає керівник сектору служби у справах дітей Містюкова В.М.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eastAsia="ru-RU"/>
        </w:rPr>
        <w:t>Про повідомну реєстрацію колективних договорів і угод</w:t>
      </w:r>
      <w:r>
        <w:rPr>
          <w:b/>
          <w:sz w:val="28"/>
          <w:szCs w:val="28"/>
          <w:lang w:eastAsia="ru-RU"/>
        </w:rPr>
        <w:t xml:space="preserve"> – </w:t>
      </w:r>
      <w:r>
        <w:rPr>
          <w:b/>
          <w:i/>
          <w:sz w:val="28"/>
          <w:szCs w:val="28"/>
          <w:lang w:eastAsia="ru-RU"/>
        </w:rPr>
        <w:t xml:space="preserve">завідувач </w:t>
      </w:r>
      <w:r>
        <w:rPr>
          <w:b/>
          <w:sz w:val="28"/>
          <w:szCs w:val="28"/>
          <w:lang w:eastAsia="ru-RU"/>
        </w:rPr>
        <w:t>сектору юридичної роботи Несімко М.П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 затвердження нового складу житлової комісії при виконавчому комітеті Городоцької міської ради – </w:t>
      </w: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 xml:space="preserve">доповідає </w:t>
      </w:r>
      <w:r>
        <w:rPr>
          <w:b/>
          <w:i/>
          <w:sz w:val="28"/>
          <w:szCs w:val="28"/>
          <w:u w:val="single"/>
        </w:rPr>
        <w:t>начальник відділу документообігу, звернень та організаційно інформаційної діяльності Голобородько О.О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списку осіб, які перебувають на обліку для одержання житла у міськвиконкомі станом на 01.01.2022 року - </w:t>
      </w: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 xml:space="preserve">доповідає </w:t>
      </w:r>
      <w:r>
        <w:rPr>
          <w:b/>
          <w:i/>
          <w:sz w:val="28"/>
          <w:szCs w:val="28"/>
          <w:u w:val="single"/>
        </w:rPr>
        <w:t>начальник відділу документообігу, звернень та організаційно інформаційної діяльності Голобородько О.О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>Про встановлення тарифів на ритуальні послуги КП «Міське комунальне господарство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9" w:hanging="419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b/>
          <w:sz w:val="28"/>
          <w:szCs w:val="28"/>
          <w:lang w:eastAsia="ru-RU"/>
        </w:rPr>
        <w:t>Про затвердження вартості послуг КП «Міське комунальне господарство» на виготовлення свідоцтва та дублікату свідоцтва про право власності на квартиру (будинок)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9" w:hanging="419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о затвердження розпорядження міського голови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9" w:hanging="419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о встановлення тарифів на теплову енергію по об’єктах Гуманітарного управління 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9" w:hanging="419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 встановлення тарифів на теплову енергію для КНП Городоцької центральної лікарні по вул. Коцюбиського, 18 м.Городок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 оформлення гр.гр.Ільчинська Л.М., Ільчинський А.М. права  власності на квартиру №19 житлового будинку 16А на вул.В.Чорновола в м.Городок 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оформлення дублікату свідоцтва про право власності на житловий будинок №35 на вул. Лугова в с. Мавковичі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оформлення дублікату свідоцтва про право власності на житловий будинок №317 на вул. Лугова в с. Мавковичі Львівської області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ізне </w:t>
      </w:r>
    </w:p>
    <w:p>
      <w:pPr>
        <w:pStyle w:val="Normal"/>
        <w:autoSpaceDE w:val="false"/>
        <w:spacing w:before="0" w:after="0"/>
        <w:ind w:right="3967" w:hanging="0"/>
        <w:contextualSpacing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еруючий справами виконкому                                                             Б. Степаняк  </w:t>
      </w:r>
    </w:p>
    <w:sectPr>
      <w:type w:val="nextPage"/>
      <w:pgSz w:w="12240" w:h="15840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43:00Z</dcterms:created>
  <dc:creator>G.O.R</dc:creator>
  <dc:description/>
  <cp:keywords/>
  <dc:language>en-US</dc:language>
  <cp:lastModifiedBy>Оля Голобородько</cp:lastModifiedBy>
  <cp:lastPrinted>2021-01-20T17:32:00Z</cp:lastPrinted>
  <dcterms:modified xsi:type="dcterms:W3CDTF">2022-01-17T15:46:00Z</dcterms:modified>
  <cp:revision>4</cp:revision>
  <dc:subject/>
  <dc:title>Перелік питань</dc:title>
</cp:coreProperties>
</file>